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85800" cy="800100"/>
            <wp:effectExtent l="0" t="0" r="0" b="0"/>
            <wp:wrapTopAndBottom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______________</w:t>
        <w:tab/>
        <w:tab/>
        <w:tab/>
        <w:tab/>
        <w:tab/>
        <w:t xml:space="preserve">                                                         №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 согласовании стоимости дополнительных платных образовательных услуг МАДОУ «Центр развития ребенка - Детский сад № 54 «Малыш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101 Федерального закона «Об образовании в Российской Федерации», с п. 4 ч. 2 ст. 29 Федерального закона от 12.01.1996 N 7-ФЗ  «О некоммерческих учреждениях», с решением Совета народных депутатов Осинниковского городского округа от 21.10.2014 г. № 183 «О ценах на дополнительные платные услуги, оказываемые муниципальным автономным дошкольным образовательным учреждением «Центр развития ребенка - Детский сад № 54 «Малыш»:</w:t>
      </w:r>
    </w:p>
    <w:p>
      <w:pPr>
        <w:pStyle w:val="Normal"/>
        <w:ind w:firstLine="720"/>
        <w:jc w:val="both"/>
        <w:rPr/>
      </w:pPr>
      <w:r>
        <w:rPr/>
        <w:t>1. Учитывая экономическое обоснование стоимости платных услуг, согласовать стоимость дополнительных платных образовательных услуг МАДОУ Центр развития ребенка - Детский сад № 54 «Малыш» в соответствии с приложением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18"/>
          <w:szCs w:val="18"/>
        </w:rPr>
      </w:pPr>
      <w:r>
        <w:rPr/>
        <w:t>2. 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городского округа по социальным вопросам Е.В. Миллер, заместителя Главы городского округа по экономике и коммерции Ю. А. Самарск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И. В. Романов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имофеева Д.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37-5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Осинниковского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от _________  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тоимость дополнительных платных образовательных услуг </w:t>
      </w:r>
    </w:p>
    <w:p>
      <w:pPr>
        <w:pStyle w:val="Normal"/>
        <w:jc w:val="center"/>
        <w:rPr/>
      </w:pPr>
      <w:r>
        <w:rPr/>
        <w:t>МАДОУ Центр развития ребенка - Детский сад № 54 «Малыш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892"/>
        <w:gridCol w:w="3929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полнительной платной образовательной услуги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в месяц на 1 ребенка, руб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кция плаван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Шашечно-шахматный клуб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зо - студ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атральная студия «Золотой ключик»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нглийский для малышей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6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реография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,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Волшебное тесто» (художественно- творческое развитие)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Управляющий делами – </w:t>
      </w:r>
    </w:p>
    <w:p>
      <w:pPr>
        <w:pStyle w:val="Normal"/>
        <w:jc w:val="both"/>
        <w:rPr/>
      </w:pPr>
      <w:r>
        <w:rPr/>
        <w:t>руководитель аппарата                                                                                        Л. А. Скрябина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4:09:00Z</dcterms:created>
  <dc:creator>Юрист</dc:creator>
  <dc:description/>
  <cp:keywords/>
  <dc:language>en-US</dc:language>
  <cp:lastModifiedBy>User</cp:lastModifiedBy>
  <cp:lastPrinted>2014-10-22T09:02:00Z</cp:lastPrinted>
  <dcterms:modified xsi:type="dcterms:W3CDTF">2015-06-01T03:55:00Z</dcterms:modified>
  <cp:revision>13</cp:revision>
  <dc:subject/>
  <dc:title>РОССИЙСКАЯ ФЕДЕРАЦИЯ</dc:title>
</cp:coreProperties>
</file>